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987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773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0218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9099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757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165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85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6342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7465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920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8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888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567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