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6351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7596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7124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7800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3057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6660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77483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6198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6286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4935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762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573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2840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617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4144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4272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0811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