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05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791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300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497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081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874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837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92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998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352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148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36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081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318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829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