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775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785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854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590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619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91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04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817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585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665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508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630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945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