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552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280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9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792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136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643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069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993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072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587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358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944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421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733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132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924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96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