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320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33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948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52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940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16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92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308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250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43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660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98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078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51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70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