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424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98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59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723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16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430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855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824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25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675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71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944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810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