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36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390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7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213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221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644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109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523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35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570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11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557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274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251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681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407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