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6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17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7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862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79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97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002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5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6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2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37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81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8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66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