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59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06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4620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00663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33104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32165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27614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31728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4226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6761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908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146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1823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