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8256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4830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4598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7533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9884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484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364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2469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2864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006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318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777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911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6749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1681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384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3757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