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801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370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619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525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761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841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39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929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246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035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110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489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954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989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83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