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00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328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84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844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57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432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268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72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692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07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903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94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33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