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16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348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956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087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900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341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320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826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216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271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768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832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527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906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239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666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875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