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774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757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264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465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309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00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413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194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636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549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902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706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494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415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569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