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990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263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751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454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6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65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673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838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07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114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465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327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254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