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57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46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24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75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38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77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50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2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12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579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0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59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849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79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75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2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