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59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01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7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7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03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75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6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4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19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6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88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91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22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67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50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