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97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99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11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89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26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427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43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8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666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0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57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3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235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