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751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571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064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052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747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17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397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849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584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551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36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987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864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6226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668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954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444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