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500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747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258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56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830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391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111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178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374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170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842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399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239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875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47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