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344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66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671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854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4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15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752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247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943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739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295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255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194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759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577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514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204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