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529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162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785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50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014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849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701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542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590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948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43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34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359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717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0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