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6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589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80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88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0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41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52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7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07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576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136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3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627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