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750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049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653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75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67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65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26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859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829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122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662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435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203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964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711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329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25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