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568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66641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1595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0483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0093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4181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8854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9959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9127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5950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0138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7487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9372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4450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5085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