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827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0967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2171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8879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2715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6170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3100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015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8237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4326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4343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2175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1435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