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55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408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657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73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18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982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251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029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165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932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367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574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440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483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342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362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42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