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8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82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63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27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28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29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7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642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580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14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61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43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350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7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4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