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270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241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297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289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903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401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036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063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702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85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943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387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666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