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672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941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225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383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155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810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116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672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325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6810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763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237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591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515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687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1598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388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