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775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8121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86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1420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762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737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2618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708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8105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884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553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628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943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650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074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