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147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658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526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37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335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154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026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850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519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9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28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18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625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