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7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45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742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30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46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942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992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909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590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45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004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40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891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551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808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121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981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