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49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266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62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87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66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39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697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45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83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79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79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3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19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4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09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