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0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06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61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58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84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1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6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91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6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1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8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1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