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827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61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529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951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05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56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518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69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559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22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580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97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936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675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825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39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53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