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496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43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746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323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7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325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805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959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147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501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623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575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097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973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049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