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146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13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31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54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5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8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2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47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68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1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16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7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09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