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93583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7390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897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7129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08710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36725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22287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32205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18712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1941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5956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5337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17879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45984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42910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04602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9092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