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13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826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31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786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604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401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873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260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572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419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831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150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168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132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605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