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62373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05676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06871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47885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63068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0707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21754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38805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89250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9425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70380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08840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5270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