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94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449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261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69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76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13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15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21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884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9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9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48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121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81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77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40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