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303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819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482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34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10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810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363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124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436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178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648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408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634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262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880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