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637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133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873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201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274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855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24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396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779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327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843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124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53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