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987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214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184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993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538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666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90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138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343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347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755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127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119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732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352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581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289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