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844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722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060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64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749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09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907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849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85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600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44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515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801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343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19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