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7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295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97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09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60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92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325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99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82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256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930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738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36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