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68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1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47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16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3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37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6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236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101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84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640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84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343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81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267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936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