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379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50666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19591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40066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59044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347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0203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3269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7562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8662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4253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1644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6614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7117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781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